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How I was taught.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I was thought to be a not lazy student and to be honest all the time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This was the most important teachings to me. Because if we are lazy, we can’t do anything we must do. And I thank that I was taught this way because it made me who I am now that is responsible in things and being an honest student, friends and a daughter.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What you liked.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I liked that I was taught to not to be lazy student and to be an honest student.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It will be so hard to be successful in the future if we are lazy and good things will always be back to us if we are being honest.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I didn’t have any frustration.</w:t>
      </w:r>
    </w:p>
    <w:p>
      <w:pPr>
        <w:pStyle w:val="NormalWeb"/>
        <w:rPr/>
      </w:pPr>
      <w:r>
        <w:rPr/>
        <w:t>Im most interested with accountability and adaptability.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Because, I have and exercising my personal responsibility and I think I could apply and teach well to my student in the future and being flexibility in personal will be more friendly- attached with students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2:46:00Z</dcterms:created>
  <dc:creator>Activated User</dc:creator>
  <dc:description/>
  <cp:keywords/>
  <dc:language>en-US</dc:language>
  <cp:lastModifiedBy>Student</cp:lastModifiedBy>
  <dcterms:modified xsi:type="dcterms:W3CDTF">2012-07-05T02:46:00Z</dcterms:modified>
  <cp:revision>2</cp:revision>
  <dc:subject/>
  <dc:title>Bae,goeun</dc:title>
</cp:coreProperties>
</file>